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21010834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873272108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